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__</w:t>
      </w:r>
      <w:r>
        <w:rPr>
          <w:rFonts w:cs="Papyrus" w:ascii="Papyrus" w:hAnsi="Papyrus"/>
          <w:b/>
          <w:color w:val="0D0D0D"/>
          <w:sz w:val="40"/>
          <w:szCs w:val="40"/>
          <w:u w:val="single"/>
        </w:rPr>
        <w:t>Sarah Wilson</w:t>
      </w:r>
      <w:r>
        <w:rPr>
          <w:rFonts w:cs="Papyrus" w:ascii="Papyrus" w:hAnsi="Papyrus"/>
          <w:b/>
          <w:color w:val="0D0D0D"/>
          <w:sz w:val="28"/>
          <w:szCs w:val="28"/>
          <w:u w:val="single"/>
        </w:rPr>
        <w:t>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5025</wp:posOffset>
                </wp:positionH>
                <wp:positionV relativeFrom="paragraph">
                  <wp:posOffset>161925</wp:posOffset>
                </wp:positionV>
                <wp:extent cx="161925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It goes into the boiler and it is heated up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12.7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>It goes into the boiler and it is heated up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4517390</wp:posOffset>
                </wp:positionV>
                <wp:extent cx="618490" cy="2312035"/>
                <wp:effectExtent l="313690" t="0" r="1924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400">
                          <a:off x="0" y="0"/>
                          <a:ext cx="618480" cy="2311920"/>
                        </a:xfrm>
                        <a:prstGeom prst="upArrow">
                          <a:avLst>
                            <a:gd name="adj1" fmla="val 56519"/>
                            <a:gd name="adj2" fmla="val 1000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9pt;margin-top:355.65pt;width:48.65pt;height:182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0</wp:posOffset>
                </wp:positionH>
                <wp:positionV relativeFrom="paragraph">
                  <wp:posOffset>5595620</wp:posOffset>
                </wp:positionV>
                <wp:extent cx="695325" cy="1102360"/>
                <wp:effectExtent l="14605" t="6350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102320"/>
                        </a:xfrm>
                        <a:prstGeom prst="upArrow">
                          <a:avLst>
                            <a:gd name="adj1" fmla="val 50000"/>
                            <a:gd name="adj2" fmla="val 39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5pt;margin-top:440.6pt;width:54.7pt;height:86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5825</wp:posOffset>
                </wp:positionH>
                <wp:positionV relativeFrom="paragraph">
                  <wp:posOffset>4938395</wp:posOffset>
                </wp:positionV>
                <wp:extent cx="704850" cy="1759585"/>
                <wp:effectExtent l="10160" t="8255" r="107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759680"/>
                        </a:xfrm>
                        <a:prstGeom prst="upArrow">
                          <a:avLst>
                            <a:gd name="adj1" fmla="val 50000"/>
                            <a:gd name="adj2" fmla="val 624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75pt;margin-top:388.85pt;width:55.45pt;height:138.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66C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6FF"/>
                              </w:rPr>
                            </w:pPr>
                            <w:r>
                              <w:rPr>
                                <w:color w:val="0066FF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</w:rPr>
                              <w:t>Coal is put into a machine that turns it into a dus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66FF"/>
                        </w:rPr>
                      </w:pPr>
                      <w:r>
                        <w:rPr>
                          <w:color w:val="0066FF"/>
                        </w:rPr>
                        <w:t xml:space="preserve"> </w:t>
                      </w:r>
                      <w:r>
                        <w:rPr>
                          <w:color w:val="00B0F0"/>
                        </w:rPr>
                        <w:t>Coal is put into a machine that turns it into a dust.</w:t>
                      </w:r>
                    </w:p>
                    <w:p>
                      <w:pPr>
                        <w:pStyle w:val="Normal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he pipes that are connected to the generator that makes electri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he pipes that are connected to the generator that makes electri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Once all of the things are done it goes off to make electri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Once all of the things are done it goes off to make electr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000C1"/>
                              </w:rPr>
                            </w:pPr>
                            <w:r>
                              <w:rPr>
                                <w:color w:val="D000C1"/>
                              </w:rPr>
                              <w:t>At the end of the pipes there is a genera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D000C1"/>
                        </w:rPr>
                      </w:pPr>
                      <w:r>
                        <w:rPr>
                          <w:color w:val="D000C1"/>
                        </w:rPr>
                        <w:t>At the end of the pipes there is a genera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00"/>
                              </w:rPr>
                              <w:t>It turns into steam which gets pushed through the pip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00"/>
                        </w:rPr>
                        <w:t>It turns into steam which gets pushed through the pi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CC"/>
        </w:rPr>
      </w:pPr>
      <w:r>
        <w:rPr>
          <w:color w:val="FF66CC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257935</wp:posOffset>
                </wp:positionV>
                <wp:extent cx="5953125" cy="44888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44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99.05pt;width:468.7pt;height:35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847725</wp:posOffset>
            </wp:positionH>
            <wp:positionV relativeFrom="line">
              <wp:posOffset>-1334135</wp:posOffset>
            </wp:positionV>
            <wp:extent cx="4981575" cy="376237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235</wp:posOffset>
                </wp:positionH>
                <wp:positionV relativeFrom="paragraph">
                  <wp:posOffset>655955</wp:posOffset>
                </wp:positionV>
                <wp:extent cx="618490" cy="1395095"/>
                <wp:effectExtent l="108585" t="13335" r="1181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5200">
                          <a:off x="0" y="0"/>
                          <a:ext cx="618480" cy="1395000"/>
                        </a:xfrm>
                        <a:prstGeom prst="downArrow">
                          <a:avLst>
                            <a:gd name="adj1" fmla="val 50000"/>
                            <a:gd name="adj2" fmla="val 5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.05pt;margin-top:51.6pt;width:48.65pt;height:109.8pt;mso-wrap-style:none;v-text-anchor:middle;rotation:33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834390</wp:posOffset>
                </wp:positionV>
                <wp:extent cx="314325" cy="2242820"/>
                <wp:effectExtent l="6985" t="5080" r="635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42800"/>
                        </a:xfrm>
                        <a:prstGeom prst="downArrow">
                          <a:avLst>
                            <a:gd name="adj1" fmla="val 50000"/>
                            <a:gd name="adj2" fmla="val 1784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5pt;margin-top:65.7pt;width:24.7pt;height:176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5415</wp:posOffset>
                </wp:positionH>
                <wp:positionV relativeFrom="paragraph">
                  <wp:posOffset>655955</wp:posOffset>
                </wp:positionV>
                <wp:extent cx="323850" cy="2027555"/>
                <wp:effectExtent l="329565" t="0" r="399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8800">
                          <a:off x="0" y="0"/>
                          <a:ext cx="324000" cy="2027520"/>
                        </a:xfrm>
                        <a:prstGeom prst="downArrow">
                          <a:avLst>
                            <a:gd name="adj1" fmla="val 50000"/>
                            <a:gd name="adj2" fmla="val 156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45pt;margin-top:51.7pt;width:25.45pt;height:159.6pt;mso-wrap-style:none;v-text-anchor:middle;rotation:2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3pt;height:144.15pt" filled="f" o:ole="">
            <v:imagedata r:id="rId4" o:title=""/>
          </v:shape>
          <o:OLEObject Type="Embed" ProgID="" ShapeID="ole_rId3" DrawAspect="Content" ObjectID="_1224174495" r:id="rId3"/>
        </w:objec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18:00Z</dcterms:created>
  <dc:creator>adamson</dc:creator>
  <dc:description/>
  <cp:keywords/>
  <dc:language>en-US</dc:language>
  <cp:lastModifiedBy>gr56</cp:lastModifiedBy>
  <cp:lastPrinted>2009-05-27T15:08:00Z</cp:lastPrinted>
  <dcterms:modified xsi:type="dcterms:W3CDTF">2009-05-27T05:11:00Z</dcterms:modified>
  <cp:revision>6</cp:revision>
  <dc:subject/>
  <dc:title>Draw &amp; label a diagram of The Earth’s Structure</dc:title>
</cp:coreProperties>
</file>